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ής &amp; Ταμειακής Διαχεί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αγκαστικών Μέτ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Στερήσεις Φορολογικής Ενημερότητας</w:t>
            </w:r>
          </w:p>
        </w:tc>
      </w:tr>
      <w:tr>
        <w:trPr>
          <w:trHeight w:val="35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.Ε. Διοικητικού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jc w:val="both"/>
              <w:rPr/>
            </w:pPr>
            <w:r>
              <w:rPr/>
              <w:t>- Προβαίνει στη στέρηση φορολογικής ενημερότητας για τους οφειλέτες που δεν έχουν πληρώσει ή ρυθμίσει τις βεβαιωμένες ληξιπρόθεσμες οφειλές τους, που προέρχονται από πάσης φύσεως βεβαιωμένα έσοδα του Δήμου, σύμφωνα με τις ισχύουσες διατάξεις.</w:t>
            </w:r>
          </w:p>
          <w:p>
            <w:pPr>
              <w:pStyle w:val="TextBody"/>
              <w:jc w:val="both"/>
              <w:rPr/>
            </w:pPr>
            <w:r>
              <w:rPr/>
              <w:t>- Ελέγχει τις καταστάσεις της γενικής εικόνας των βεβαιωμένων ληξιπρόθεσμων οφειλών των οφειλετών, (ενδεικτικό ποσό άνω των 293,47 ευρώ) αν έχουν προκύψει λόγοι πληρωμής, ρύθμισης, διαγραφής, παραγραφής, ή λόγοι αναστολής είσπραξης των βεβαιωμένων ληξιπρόθεσμων οφειλών, πριν προβεί στη στέρηση φορολογικής ενημερότητας.</w:t>
            </w:r>
          </w:p>
          <w:p>
            <w:pPr>
              <w:pStyle w:val="TextBody"/>
              <w:jc w:val="both"/>
              <w:rPr/>
            </w:pPr>
            <w:r>
              <w:rPr/>
              <w:t>- Συντάσσει έγγραφα αναστολής της στέρησης φορολογικής ενημερότητας, για τους οφειλέτες που έχουν ρυθμίσει τις βεβαιωμένες ληξιπρόθεσμες οφειλές τους ύστερα από σχετικό αίτημά τους για χορήγηση φορολογικής ενημερότητας.</w:t>
            </w:r>
          </w:p>
          <w:p>
            <w:pPr>
              <w:pStyle w:val="TextBody"/>
              <w:jc w:val="both"/>
              <w:rPr/>
            </w:pPr>
            <w:r>
              <w:rPr/>
              <w:t>- Συντάσσει τα έγγραφα ανάκλησης της στέρησης φορολογικής ενημερότητας, για τους οφειλέτες που έχουν εξοφλήσει ή έχουν επέλθει λόγοι παραγραφής ή διαγραφής των βεβαιωμένων ληξιπρόθεσμων οφειλών τους, ύστερα από σχετικό αίτημά τους για χορήγηση φορολογικής ενημερότητας.</w:t>
            </w:r>
          </w:p>
          <w:p>
            <w:pPr>
              <w:pStyle w:val="TextBody"/>
              <w:jc w:val="both"/>
              <w:rPr/>
            </w:pPr>
            <w:r>
              <w:rPr/>
              <w:t>- Τηρεί αρχείο για όλα τα έγγραφα του γραφείου και τα καταστατικά των εταιρειών (Ο.Ε., Ε.Ε., Α.Ε., Ε.Π.Ε.) που οφείλουν.</w:t>
            </w:r>
          </w:p>
          <w:p>
            <w:pPr>
              <w:pStyle w:val="TextBody"/>
              <w:rPr/>
            </w:pPr>
            <w:r>
              <w:rPr/>
              <w:t>- Ενημερώνει εγγράφως τα αρμόδια τμήματα του Δήμου, στις περιπτώσεις που μετά από την έρευνα του γραφείου, προκύπτουν ότι τα στοιχεία στους βεβαιωμένους χρηματικούς καταλόγους είναι ελλιπή ή ανακριβή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- Αποστέλλει μηνιαίες καταστάσεις των Στερήσεων Φορολογικής Ενημερότητας, και των Ανακλήσεων Φορολογικής Ενημερότητας ως στατιστικά οικονομικά στοιχεία στο Τμήμα Ταμεί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ΟΤΔ-ΤΑΜΣΦΕ-Δ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όφοιτος δευτεροβάθμιας εκπαίδευ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Απολυτήριο Λυκείου, πολύ καλή γνώση χειρισμού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Προηγούμενη εμπειρία στο γραφείο Εσόδων ή σε τμήμα της Δ/νσης Δημοτικών Προσόδων &amp; Πόρ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Δάλλα Φανή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-US"/>
              </w:rPr>
              <w:t>5-12-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Λακερίδου Πασχαλίν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-US"/>
              </w:rPr>
              <w:t>5-12-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-</cp:lastModifiedBy>
  <cp:lastPrinted>2014-12-08T18:33:00Z</cp:lastPrinted>
  <dcterms:modified xsi:type="dcterms:W3CDTF">2014-12-08T16:34:00Z</dcterms:modified>
  <cp:revision>4</cp:revision>
  <dc:subject>ΠΕΡΙΓΡΑΜΜΑ ΘΕΣΗΣ ΕΡΓΑΣΙΑΣ</dc:subject>
  <dc:title>Ver.1.0 date 01/07/2014</dc:title>
</cp:coreProperties>
</file>